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de-DE"/>
        </w:rPr>
        <w:t> </w:t>
      </w:r>
      <w:r>
        <w:rPr>
          <w:sz w:val="20"/>
          <w:szCs w:val="20"/>
        </w:rPr>
        <w:t>1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№ ____         </w:t>
      </w:r>
    </w:p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_»____________2015 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 фраг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ы Основной чертеж М 1:10000 в составе Генерального плана Минского сельского поселения Костр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ществую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4375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/>
        <w:t xml:space="preserve">Образуемая граница н.п. м. Козловы горы: </w:t>
      </w:r>
    </w:p>
    <w:p>
      <w:pPr>
        <w:pStyle w:val="Normal"/>
        <w:ind w:left="180"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065780" cy="323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2628265" cy="2055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de-DE"/>
        </w:rPr>
        <w:t> </w:t>
      </w:r>
      <w:r>
        <w:rPr>
          <w:sz w:val="20"/>
          <w:szCs w:val="20"/>
        </w:rPr>
        <w:t>2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№ ____         </w:t>
      </w:r>
    </w:p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_»____________2015 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фрагмента Схемы границ территорий и земель М 1:10000 </w:t>
      </w:r>
    </w:p>
    <w:p>
      <w:pPr>
        <w:pStyle w:val="Normal"/>
        <w:jc w:val="center"/>
        <w:rPr/>
      </w:pPr>
      <w:r>
        <w:rPr>
          <w:b/>
        </w:rPr>
        <w:t>в составе Генерального плана Минского сельского поселения Костромского муниципального района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ществую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925" cy="3474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/>
        <w:t xml:space="preserve">проектная граница: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3127375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3428365" cy="202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№ ____         </w:t>
      </w:r>
    </w:p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_»____________2015 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еское изображение фрагмента Схемы функциональных зон М 1:100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оставе Генерального плана М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стромского муниципального района Костр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ществую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3535" cy="305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ектная граница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7985" cy="326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180" cy="1938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№ ____         </w:t>
      </w:r>
    </w:p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____»____________2015 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Схемы развития объектов транспортной инфраструктуры М 1:10000 в составе Генерального плана Минского сельского поселения Костромского муниципального района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ществую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9765" cy="3503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/>
        <w:t xml:space="preserve">проектная граница: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311525" cy="291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3086735" cy="1696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45:00Z</dcterms:created>
  <dc:creator>User</dc:creator>
  <dc:description/>
  <cp:keywords/>
  <dc:language>en-US</dc:language>
  <cp:lastModifiedBy>User</cp:lastModifiedBy>
  <cp:lastPrinted>2015-08-17T14:31:00Z</cp:lastPrinted>
  <dcterms:modified xsi:type="dcterms:W3CDTF">2015-08-17T11:45:00Z</dcterms:modified>
  <cp:revision>2</cp:revision>
  <dc:subject/>
  <dc:title>Приложение № 1</dc:title>
</cp:coreProperties>
</file>