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ИЗМЕНЕНИЙ В ГЕНЕРАЛЬНЫЙ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ывающие материалы проекта измен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ого плана Ми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а 20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вед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 внесения изменений в генеральный план включа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основывающие материалы -  описание обоснований и кар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тверждаемые материалы – положения о территориальном планировании и кар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бота выполняется в соответствии с требованиями Градостроительного, Земельного, Лесного, Водного кодексов Российской Федерации, Закона Костромской области от 28.05.2007 № 150-4-ЗКО «О документах территориального планирования муниципальных образований Костромской области», других законодательных и нормативных правовых актов Костром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 изменений генерального плана выполнен на основе изучения и анализ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материалов последнего генерального плана, а также обосновывающих материалов в его основе, современных тенденций развития сельского поселения, наличия ограничений градостроительного освоения, основных параметров социально-экономического разви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ий проект разрабатывался с целью принятия решений в отношении конкретных участков территории поселения и выявления проблем развития поселения, решение которых недостаточно отражено в действующем генеральном пл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зование населенного пункта м. Козловы горы планируются за счет перевода земель лесфонда и особо охраняемых территорий в земли населенных пунк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ощадь территории н.п. м. Козловы горы  составит 43,8 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обосновывающей и утверждаемой частях проекта изменений генерального плана использован текст пояснительной записки и карты утверждённого генерального плана с необходимыми дополнениями и изменениями. </w:t>
      </w:r>
    </w:p>
    <w:p>
      <w:pPr>
        <w:pStyle w:val="Normal"/>
        <w:widowControl w:val="false"/>
        <w:autoSpaceDE w:val="false"/>
        <w:spacing w:lineRule="exact" w:line="271" w:before="29" w:after="200"/>
        <w:ind w:left="2616" w:right="-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271" w:before="29" w:after="200"/>
        <w:ind w:left="2616" w:right="-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АБЛИЦА ВНЕСЕНИЯ ИЗМЕНЕНИЙ </w:t>
      </w:r>
    </w:p>
    <w:tbl>
      <w:tblPr>
        <w:tblW w:w="10171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6428"/>
        <w:gridCol w:w="2880"/>
      </w:tblGrid>
      <w:tr>
        <w:trPr>
          <w:trHeight w:val="46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а карте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зме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мечание</w:t>
            </w:r>
          </w:p>
        </w:tc>
      </w:tr>
      <w:tr>
        <w:trPr>
          <w:trHeight w:val="135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становление границы населенного пункта м. Козловы горы, 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=43,8 га из земель лесфонда и особо охраняемых террито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385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м. карты территориального планирования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cs="Cambria"/>
      <w:b/>
      <w:bCs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  <w:ind w:left="1797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2:00Z</dcterms:created>
  <dc:creator>Лебедев Геннадий Семёнович</dc:creator>
  <dc:description/>
  <cp:keywords/>
  <dc:language>en-US</dc:language>
  <cp:lastModifiedBy>User</cp:lastModifiedBy>
  <cp:lastPrinted>2015-06-16T11:35:00Z</cp:lastPrinted>
  <dcterms:modified xsi:type="dcterms:W3CDTF">2015-08-17T11:02:00Z</dcterms:modified>
  <cp:revision>6</cp:revision>
  <dc:subject/>
  <dc:title>1</dc:title>
</cp:coreProperties>
</file>