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f5c5bd;The\x20Unarchiver;E5755B34-4C5B-4444-908C-A57931ED07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